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7635/8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9.11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orówka Henry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3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